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 Председател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 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тносно:  Д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5.01.2024 г. Програма за управление и разпореждане с имоти общинска собственост през 2024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Общинска администрация-Самоков има постъпила Паметна записка с вх. № ПЗ-44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 xml:space="preserve">3.2024 г. от г-жа Христина  Стоянова Димитрова – в качеството й на представител на </w:t>
      </w:r>
      <w:r>
        <w:rPr>
          <w:sz w:val="28"/>
          <w:szCs w:val="28"/>
        </w:rPr>
        <w:t>"Самостояте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>на медико-диагностична лаборатория-РАМУС" ООД</w:t>
      </w:r>
      <w:r>
        <w:rPr>
          <w:sz w:val="28"/>
          <w:szCs w:val="28"/>
          <w:lang w:val="bg-BG"/>
        </w:rPr>
        <w:t xml:space="preserve"> с искане за наемане на общинско помещение – кабинет № 81, находящ се на втори етаж в сградата на Поликлиниката в гр. Самоков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"Самостояте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</w:rPr>
        <w:t>на медико-диагностична лаборатория-РАМУС" ООД</w:t>
      </w:r>
      <w:r>
        <w:rPr>
          <w:sz w:val="28"/>
          <w:szCs w:val="28"/>
          <w:lang w:val="bg-BG"/>
        </w:rPr>
        <w:t xml:space="preserve"> има сключен договор за отдаване под наем с Община Самоков за съседния кабинет № 80 и дружеството желае да наеме кабинет № 81 с цел ползването му като чакалня за лабораторията. Към настоящия момент помещението е свободно, не е отдадено под наем, същото е с площ 18,59 м²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Горе</w:t>
      </w:r>
      <w:r>
        <w:rPr>
          <w:sz w:val="28"/>
          <w:szCs w:val="28"/>
          <w:lang w:val="en-US"/>
        </w:rPr>
        <w:t>описа</w:t>
      </w:r>
      <w:r>
        <w:rPr>
          <w:sz w:val="28"/>
          <w:szCs w:val="28"/>
          <w:lang w:val="bg-BG"/>
        </w:rPr>
        <w:t>ният обект не е включен в Програмата за управление и разпореждане с имоти общинска собственост през 2024 г., приета с Решение на ОбС-Самоков 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5.01.2024 г.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1. 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я имот:</w:t>
      </w:r>
      <w:r>
        <w:rPr/>
        <w:t xml:space="preserve"> 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26"/>
        <w:gridCol w:w="1626"/>
        <w:gridCol w:w="254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и описание на им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Решение на ОбС-Само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АО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Общинско помещение - кабинет № 81 с площ 18,59 м², находящ се в сградата на Поликлиниката с идентификатор № 65231.907.221.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10 773/03.09.2011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>Паметна записка с вх. № ПЗ-44/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bg-BG"/>
        </w:rPr>
        <w:t>8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 xml:space="preserve">3.2024 г. от </w:t>
      </w:r>
      <w:r>
        <w:rPr>
          <w:b/>
          <w:sz w:val="22"/>
          <w:szCs w:val="22"/>
        </w:rPr>
        <w:t>"Самостояте</w:t>
      </w:r>
      <w:r>
        <w:rPr>
          <w:b/>
          <w:sz w:val="22"/>
          <w:szCs w:val="22"/>
          <w:lang w:val="bg-BG"/>
        </w:rPr>
        <w:t>л</w:t>
      </w:r>
      <w:r>
        <w:rPr>
          <w:b/>
          <w:sz w:val="22"/>
          <w:szCs w:val="22"/>
        </w:rPr>
        <w:t>на медико-диагностична лаборатория-РАМУС" ООД</w:t>
      </w:r>
      <w:r>
        <w:rPr>
          <w:b/>
          <w:sz w:val="22"/>
          <w:szCs w:val="22"/>
          <w:lang w:val="bg-BG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10 773/03.09.2011 – коп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16:00Z</dcterms:created>
  <dc:creator>Danislav Jordanov</dc:creator>
  <dc:description/>
  <cp:keywords/>
  <dc:language>en-US</dc:language>
  <cp:lastModifiedBy>ekaterina dimitrova</cp:lastModifiedBy>
  <cp:lastPrinted>2023-09-05T15:30:00Z</cp:lastPrinted>
  <dcterms:modified xsi:type="dcterms:W3CDTF">2024-04-05T12:16:00Z</dcterms:modified>
  <cp:revision>2</cp:revision>
  <dc:subject/>
  <dc:title> </dc:title>
</cp:coreProperties>
</file>